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1 участку «Лысые увалы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ок территориально располагается в 30 км от г Анадыря. Карьер был разведан как месторождение грунта для отсыпки земляного полотна автодороги г. Анадырь-Зап. Озерное месторождение газа (Постановление Правительства Чукотского автономного округа от 19 февраля 2002 г. N 35 "О придорожных карьерах дороги г. Анадырь-Западно-Озерное месторождение газа"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приурочен к однотипным возвышенностям, расположенный в этом районе, как г. Дионисия, г. Михаила, Лысые увалы и т.д., которые образуют водораздельную поверхность между многочисленными реками и ручьями, впадающими в Анадырский лиман и горло р. Анадырь. Межгорная низина, как правило, заболочена и покрыта многочисленными озерами и озерными котловинами, с временными и постоянными водото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тические условия и географические положение района работ определяет принадлежность растительности к тундровой зоне. Кустарниково-лишайниковая растительность наблюдается на водоразделах и на вершинах отдельных возвышенностей. Кустарники низкорослые и состоят из кедрового стланика и ольхи кустарников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еологическом строении участка принимают участие породы палеогеновой, палеоцен-эоценовой системы. Испытания пород на предмет использования в качестве строительного камня не проводились. Андезито-базальты и базальты на Лысых увалах по внешним признакам аналогичны андезито-базальтам и базальтам г. Михаила и г. Верблюж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5:48:00Z</dcterms:created>
  <dc:creator>Сторож Елена Борисовна</dc:creator>
  <dc:description/>
  <cp:keywords/>
  <dc:language>en-US</dc:language>
  <cp:lastModifiedBy>Сторож Елена Борисовна</cp:lastModifiedBy>
  <dcterms:modified xsi:type="dcterms:W3CDTF">2025-11-21T04:33:00Z</dcterms:modified>
  <cp:revision>4</cp:revision>
  <dc:subject/>
  <dc:title/>
</cp:coreProperties>
</file>